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384183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2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260908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жилого помещения по договору социального найм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 ЗАТО г.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ЗАТО Железногорск,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жилого помещения по договору социального найм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 Железногорск Красноярского края от 22.04.2019 № 931 «Об утверждении Административного регламента Администрации ЗАТО г. Железногорск по предоставлению муниципальной услуги "Заключение с гражданами договоров социального найма жилых помещений муниципального жилищного фонда ЗАТО Железногорск"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А. 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0:00Z</dcterms:created>
  <dc:creator>Бутова Оля</dc:creator>
  <dc:description/>
  <cp:keywords/>
  <dc:language>en-US</dc:language>
  <cp:lastModifiedBy>Markovich</cp:lastModifiedBy>
  <cp:lastPrinted>2022-02-24T08:35:00Z</cp:lastPrinted>
  <dcterms:modified xsi:type="dcterms:W3CDTF">2022-02-25T04:10:00Z</dcterms:modified>
  <cp:revision>6</cp:revision>
  <dc:subject/>
  <dc:title> </dc:title>
</cp:coreProperties>
</file>